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август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 ТП-1, ТП-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стояния видимой части КЛ ТП-8, ТП-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9А, Ф 6-2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-16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8-16.0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осмотр и ремонт силовых и распределительных щитов ТП-1, электрощитовой котельной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ремонт внутренних осветительных устройств лаборатория АТБ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ЗУ ТП с выборочным вскрытием грунта ТП-1, ТП-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электрооборудования складов ГСМ (Калачев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остояния видимой части ЗУ аэровокзала, летной службы, коммерческого отдела, отдела материально-технического снабж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3-09-19T04:29:00Z</dcterms:modified>
  <cp:revision>83</cp:revision>
  <dc:subject/>
  <dc:title/>
</cp:coreProperties>
</file>