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АЛАН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рической энергии в сети ООО «Аэрокузбасс» за август 2013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280"/>
        <w:gridCol w:w="1120"/>
        <w:gridCol w:w="1120"/>
        <w:gridCol w:w="1120"/>
        <w:gridCol w:w="1120"/>
        <w:gridCol w:w="1120"/>
        <w:gridCol w:w="11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потребителе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т/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Н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т/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т/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т/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т/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ем электроэнергии в сеть ООО «Аэрокузбасс»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сети филиала ОАО «МРСК Сибири» - «Кузбассэнерго – РЭС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сети ССК ООО «Электросеть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,6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,6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зит электроэнергии из сетей ООО «Аэрокузбасс» в сети ССК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ети филиала ОАО «МРСК Сибири» - «Кузбассэнерго – РЭС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ети ССК ООО «Электросеть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езный отпуск ЭЭ из сетей ООО «Аэрокузбасс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ОАО «Кузбассэнергосбыт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6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6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76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76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е потребление ООО «Аэрокузбасс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е потребление от ОАО «Кузбассэнергосбыт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17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17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,17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,17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е потери электроэнерг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ОАО «Кузбассэнергосбыт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7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7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потери, в соответствии с Приказом Министерства энергетики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потери, принятые РЭК Кемеровской области при тарифном регулировании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ктическая мощность по всем точкам приема в сеть ССК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∆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соб – потери электроэнергии при собственном потреблении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5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й расход электроэнергии при передаче (по 2-хстав. тарифу), либо объем переданной электрической энергии (по 1-став. тарифу)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6:38:00Z</dcterms:created>
  <dc:creator>ns-ref</dc:creator>
  <dc:description/>
  <cp:keywords/>
  <dc:language>en-US</dc:language>
  <cp:lastModifiedBy>ns-pc4</cp:lastModifiedBy>
  <cp:lastPrinted>2013-04-03T16:51:00Z</cp:lastPrinted>
  <dcterms:modified xsi:type="dcterms:W3CDTF">2013-09-19T03:35:00Z</dcterms:modified>
  <cp:revision>102</cp:revision>
  <dc:subject/>
  <dc:title>Приложение №6</dc:title>
</cp:coreProperties>
</file>