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за август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наличии технической возможности доступа к регулируемым товарам (работам, услугам) субъектов естественных монополий, регистрации и о ходе реализации заявок на технологическое присоединение к электрическим сетям</w:t>
      </w:r>
    </w:p>
    <w:p>
      <w:pPr>
        <w:pStyle w:val="Normal"/>
        <w:ind w:firstLine="360"/>
        <w:rPr/>
      </w:pPr>
      <w:r>
        <w:rPr/>
        <w:t xml:space="preserve">В августе  2013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зарегистрировано поданных заявок на технологическое присоединение к электрическим сетям – 1 (ОАО «Новокузнецкое ДРСУ»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заключено новых договоров об осуществлении технологических присоединений – 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аннулировано заявок на технологическое присоединение  -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технологических, технических и других мероприятий, связанных с технологическим присоединением к электрическим сетям,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выполненных технологических присоединениях </w:t>
      </w:r>
    </w:p>
    <w:p>
      <w:pPr>
        <w:pStyle w:val="Normal"/>
        <w:ind w:left="720" w:hanging="0"/>
        <w:rPr/>
      </w:pPr>
      <w:r>
        <w:rPr/>
        <w:t>На 01.09.2013г. имеется 1 технологическое присоединение к сетям ООО "АЭРОКУЗБАСС" строительной площадки ООО "АктивСтройИнвест"; присоединенная мощность – 100к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наличии объема свободной для технологического присоединения потребителей трансформаторной мощност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1068" w:hanging="642"/>
        <w:rPr/>
      </w:pPr>
      <w:r>
        <w:rPr/>
        <w:t xml:space="preserve">В августе 2013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ая присоединенная  мощность силовых трансформаторов   ООО «АЭРОКУЗБАСС» составляла 4791 к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ущий резерв трансформаторной мощности составляет 1460 к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свободной для технологического присоединения потребителей трансформаторной мощности составлял 3758 кВт.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1"/>
        <w:gridCol w:w="995"/>
        <w:gridCol w:w="1116"/>
        <w:gridCol w:w="1600"/>
        <w:gridCol w:w="1601"/>
        <w:gridCol w:w="1601"/>
      </w:tblGrid>
      <w:tr>
        <w:trPr>
          <w:trHeight w:val="17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нтра пит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де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рансформатора, к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 трансформаторной мощ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№28 "Калачевская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2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1:00Z</dcterms:created>
  <dc:creator>ns-ref</dc:creator>
  <dc:description/>
  <cp:keywords/>
  <dc:language>en-US</dc:language>
  <cp:lastModifiedBy>ns-pc4</cp:lastModifiedBy>
  <cp:lastPrinted>2013-02-12T14:48:00Z</cp:lastPrinted>
  <dcterms:modified xsi:type="dcterms:W3CDTF">2013-09-19T05:42:00Z</dcterms:modified>
  <cp:revision>63</cp:revision>
  <dc:subject/>
  <dc:title>ООО «АЭРОКУЗБАСС»</dc:title>
</cp:coreProperties>
</file>