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май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воде в ремонт и выводе из ремонта оборудования ООО «АЭРОКУЗБАС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4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990"/>
        <w:gridCol w:w="2801"/>
        <w:gridCol w:w="2802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ремон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а из ремонта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и ремонт осветительных устройств мест стоянок ВС, огней ЗОЛ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явок на текущий ремонт электрооборудования служб предприятия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осмотр ВЛЭП </w:t>
            </w:r>
          </w:p>
          <w:p>
            <w:pPr>
              <w:pStyle w:val="Normal"/>
              <w:jc w:val="both"/>
              <w:rPr/>
            </w:pPr>
            <w:r>
              <w:rPr/>
              <w:t>Ф 6-2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 ТП-8, ЦР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и ремонт силовых и распределительных щитов склада ГСМ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4\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внутренних осветительных устройств вертолетного участ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остояния видимой части складов ГС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осмотр видимой части КЛ КТПН-21, КТПН-22, КТПН-23, КТПН-17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ns-ref</dc:creator>
  <dc:description/>
  <cp:keywords/>
  <dc:language>en-US</dc:language>
  <cp:lastModifiedBy>ns-pc4</cp:lastModifiedBy>
  <cp:lastPrinted>2012-04-18T16:14:00Z</cp:lastPrinted>
  <dcterms:modified xsi:type="dcterms:W3CDTF">2013-06-05T02:24:00Z</dcterms:modified>
  <cp:revision>66</cp:revision>
  <dc:subject/>
  <dc:title/>
</cp:coreProperties>
</file>