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b/>
        </w:rPr>
        <w:t>за май 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крываемая ООО «АЭРОКУЗБАСС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ответствии со Стандартами раскрытия информации</w:t>
      </w:r>
    </w:p>
    <w:p>
      <w:pPr>
        <w:pStyle w:val="Normal"/>
        <w:jc w:val="center"/>
        <w:rPr/>
      </w:pPr>
      <w:r>
        <w:rPr>
          <w:b/>
        </w:rPr>
        <w:t xml:space="preserve">субъектами оптового и розничных рынков электрической энер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тв. Постановлением Правительства РФ от 21.01.04 г. № 2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 наличии технической возможности доступа к регулируемым товарам (работам, услугам) субъектов естественных монополий, регистрации и о ходе реализации заявок на технологическое присоединение к электрическим сетям</w:t>
      </w:r>
    </w:p>
    <w:p>
      <w:pPr>
        <w:pStyle w:val="Normal"/>
        <w:ind w:firstLine="360"/>
        <w:rPr/>
      </w:pPr>
      <w:r>
        <w:rPr/>
        <w:t>В мае  2014г.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 xml:space="preserve">зарегистрировано поданных заявок на технологическое присоединение к электрическим сетям – 0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 xml:space="preserve">заключено новых договоров об осуществлении технологических присоединений – 0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аннулировано заявок на технологическое присоединение  - 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технологических, технических и других мероприятий, связанных с технологическим присоединением к электрическим сетям, не осуществлялос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О выполненных технологических присоединениях </w:t>
      </w:r>
    </w:p>
    <w:p>
      <w:pPr>
        <w:pStyle w:val="Normal"/>
        <w:ind w:left="720" w:hanging="0"/>
        <w:rPr/>
      </w:pPr>
      <w:r>
        <w:rPr/>
        <w:t>На 01.06.2014г. имеется 3 технологических присоединения к сетям ООО "АЭРОКУЗБАСС":  строительная площадка  ООО "АктивСтройИнвест", ОАО "Новокузнецкое ДРСУ", К</w:t>
      </w:r>
      <w:r>
        <w:rPr>
          <w:color w:val="000000"/>
        </w:rPr>
        <w:t>емеровский ЦГМС - ф-л "Западно-Сибирское УГМС"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О наличии объема свободной для технологического присоединения потребителей трансформаторной мощности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1068" w:hanging="642"/>
        <w:rPr/>
      </w:pPr>
      <w:r>
        <w:rPr/>
        <w:t xml:space="preserve">В мае 2014г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щая присоединенная  мощность силовых трансформаторов   ООО «АЭРОКУЗБАСС» составляла 4791 кВА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кущий резерв трансформаторной мощности составляет 1460 к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свободной для технологического присоединения потребителей трансформаторной мощности составлял 3701 кВт.</w:t>
      </w:r>
    </w:p>
    <w:p>
      <w:pPr>
        <w:pStyle w:val="Normal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1"/>
        <w:gridCol w:w="995"/>
        <w:gridCol w:w="1116"/>
        <w:gridCol w:w="1600"/>
        <w:gridCol w:w="1601"/>
        <w:gridCol w:w="1601"/>
      </w:tblGrid>
      <w:tr>
        <w:trPr>
          <w:trHeight w:val="179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нтра пит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иде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асполож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трансформатора, кВ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 трансформаторной мощност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ст "Красный углекоп" 35/6 к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 6-9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РП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пор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ст "Красный углекоп" 35/6 к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 6-9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П-13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пор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ст №28 "Калачевская" 35/6 к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 6-9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П-20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пор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ст "Красный углекоп" 35/6 к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 6-9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П-1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пор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11:00Z</dcterms:created>
  <dc:creator>ns-ref</dc:creator>
  <dc:description/>
  <cp:keywords/>
  <dc:language>en-US</dc:language>
  <cp:lastModifiedBy>ns-pc4</cp:lastModifiedBy>
  <cp:lastPrinted>2013-02-12T14:48:00Z</cp:lastPrinted>
  <dcterms:modified xsi:type="dcterms:W3CDTF">2014-06-18T05:26:00Z</dcterms:modified>
  <cp:revision>100</cp:revision>
  <dc:subject/>
  <dc:title>ООО «АЭРОКУЗБАСС»</dc:title>
</cp:coreProperties>
</file>