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 май 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крываемая ООО «АЭРОКУЗБ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о Стандартами раскрытия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ъектами оптового и розничных рынков электрической энер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в. Постановлением Правительства РФ от 21.01.04 г. № 2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воде в ремонт и выводе из ремонта оборудования ООО «АЭРОКУЗБАС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386"/>
        <w:gridCol w:w="2055"/>
        <w:gridCol w:w="2056"/>
      </w:tblGrid>
      <w:tr>
        <w:trPr>
          <w:trHeight w:val="281" w:hRule="atLeast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а в ремон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да из ремонта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мотр и ремонт осветительных устройств мест стоянок ВС, огней ЗО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ежедневно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заявок на текущий ремонт электрооборудования служб предпри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ий осмотр ВЛЭП Ф 6-2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ий ремонт трансформаторных подстанций ТП-8, ЦРП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мотр ЗУ ТП с выборочным вскрытием гру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5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ий осмотр и ремонт силовых и распределительных щитов складов ГС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5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ий ремонт внутренних осветительных устройств вертолетного участ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05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ий осмотр видимой части КЛ КТПН-21, КТПН-22, КТПН-23, КТПН-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состояния видимой части ЗУ СГМ, РСО, СПАСОП, вертолетного учас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0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42:00Z</dcterms:created>
  <dc:creator>ns-ref</dc:creator>
  <dc:description/>
  <cp:keywords/>
  <dc:language>en-US</dc:language>
  <cp:lastModifiedBy>ns-pc4</cp:lastModifiedBy>
  <cp:lastPrinted>2012-04-18T16:14:00Z</cp:lastPrinted>
  <dcterms:modified xsi:type="dcterms:W3CDTF">2014-06-18T05:21:00Z</dcterms:modified>
  <cp:revision>113</cp:revision>
  <dc:subject/>
  <dc:title/>
</cp:coreProperties>
</file>