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май 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/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 техническом состоянии сетей</w:t>
      </w:r>
    </w:p>
    <w:p>
      <w:pPr>
        <w:pStyle w:val="Normal"/>
        <w:numPr>
          <w:ilvl w:val="1"/>
          <w:numId w:val="3"/>
        </w:numPr>
        <w:rPr/>
      </w:pPr>
      <w:r>
        <w:rPr/>
        <w:t>Технические характеристики электрических сетей ООО «АЭРОКУЗБАСС»</w:t>
      </w:r>
    </w:p>
    <w:p>
      <w:pPr>
        <w:pStyle w:val="21"/>
        <w:ind w:left="720" w:hanging="0"/>
        <w:jc w:val="both"/>
        <w:rPr/>
      </w:pPr>
      <w:r>
        <w:rPr>
          <w:b w:val="false"/>
          <w:sz w:val="24"/>
          <w:szCs w:val="24"/>
        </w:rPr>
        <w:t>По состоянию на 01.06.2014г. на балансе ООО «АЭРОКУЗБАСС» и в эксплуатационной ответственности  у него находятся: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ансформаторные подстанции напряжением 6/0,4кВ – 18 шт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пределительные пункты напряжением 6/0,4кВ – 1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 xml:space="preserve">Силовые трансформаторы напряжением 6/0,4кВ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абарита,  установленные в ТП, РП    -  23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>Протяженность кабельных линий электропередачи напряжением 6 кВ – 36,5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тяженность кабельных линий электропередачи напряжением 0,4 кВ – 0,95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ичество воздушных линий электропередачи напряжением 6кВ – 2 шт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тяженность воздушных линий электропередачи напряжением 6кВ – 11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ичество воздушных линий электропередачи напряжением 0,4кВ – 1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яженность воздушных линий электропередачи напряжением 0,4кВ -  0,9 км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1.2. На 01.06.2014г. электрооборудование и электрические сети, осуществляющие электроснабжение потребителей, находятся в исправном состоя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б авариях и отказах на объектах электрических сетей 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417"/>
        <w:gridCol w:w="992"/>
        <w:gridCol w:w="2410"/>
        <w:gridCol w:w="992"/>
        <w:gridCol w:w="2552"/>
        <w:gridCol w:w="992"/>
        <w:gridCol w:w="851"/>
      </w:tblGrid>
      <w:tr>
        <w:trPr>
          <w:trHeight w:val="302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тчерское наименование поврежденного объекта ил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ов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 пов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рем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устра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2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5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варий и отказов электрооборудования и систем электроснабжения в мае  2014г. не было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Электроснабжение аэропорта осуществлялось от ТП 35/6 кВ «Красный Углекоп» и ТП№28 35/6кВ «Калачевская».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объеме недопоставленной в результате аварийных отключений электрической энерг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Электроэнергия поставлена в полном объеме.</w:t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2">
    <w:name w:val="Основной текст 2 Знак"/>
    <w:basedOn w:val="Style14"/>
    <w:qFormat/>
    <w:rPr>
      <w:b/>
      <w:sz w:val="28"/>
    </w:rPr>
  </w:style>
  <w:style w:type="character" w:styleId="3">
    <w:name w:val="Основной текст 3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02:00Z</dcterms:created>
  <dc:creator>ns-ref</dc:creator>
  <dc:description/>
  <cp:keywords/>
  <dc:language>en-US</dc:language>
  <cp:lastModifiedBy>ns-pc4</cp:lastModifiedBy>
  <cp:lastPrinted>2014-03-19T15:27:00Z</cp:lastPrinted>
  <dcterms:modified xsi:type="dcterms:W3CDTF">2014-06-18T05:11:00Z</dcterms:modified>
  <cp:revision>47</cp:revision>
  <dc:subject/>
  <dc:title>ООО «АЭРОКУЗБАСС»</dc:title>
</cp:coreProperties>
</file>