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ической энергии в сети ООО «Аэрокузбасс» за март 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электроэнергии в сеть ООО «Аэрокузбасс»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6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6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зит электроэнергии из сетей ООО «Аэрокузбасс» в сети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зный отпуск ЭЭ из сетей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9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9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е потребление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потребление 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тери электроэнерг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в соответствии с Приказом Министерства энергетик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принятые РЭК Кемеровской области при тарифном регулирова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 мощность по всем точкам приема в сеть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соб – потери электроэнергии при собственном потребле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расход электроэнергии при передаче (по 2-хстав. тарифу), либо объем переданной электрической энергии (по 1-став. тарифу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8:00Z</dcterms:created>
  <dc:creator>ns-ref</dc:creator>
  <dc:description/>
  <cp:keywords/>
  <dc:language>en-US</dc:language>
  <cp:lastModifiedBy>ns-pc4</cp:lastModifiedBy>
  <cp:lastPrinted>2014-03-05T12:51:00Z</cp:lastPrinted>
  <dcterms:modified xsi:type="dcterms:W3CDTF">2014-04-11T07:45:00Z</dcterms:modified>
  <cp:revision>133</cp:revision>
  <dc:subject/>
  <dc:title>Приложение №6</dc:title>
</cp:coreProperties>
</file>