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март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,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3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3.0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трансформаторной подстанции ТП-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КО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внутренних осветительных устройств АТ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идимой части КЛ ТП-10, ТП-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стояния видимой части ЗУ котельной,  очистных соору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4-04-11T08:00:00Z</dcterms:modified>
  <cp:revision>110</cp:revision>
  <dc:subject/>
  <dc:title/>
</cp:coreProperties>
</file>