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ЛАН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ической энергии в сети ООО «Аэрокузбасс» за январь 2014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0"/>
        <w:gridCol w:w="1120"/>
        <w:gridCol w:w="1120"/>
        <w:gridCol w:w="1120"/>
        <w:gridCol w:w="1120"/>
        <w:gridCol w:w="1120"/>
        <w:gridCol w:w="11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потребител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Н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ем электроэнергии в сеть ООО «Аэрокузбасс»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ети филиала ОАО «МРСК Сибири» - «Кузбассэнерго – РЭ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ети ССК ООО «Электросеть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,2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,2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зит электроэнергии из сетей ООО «Аэрокузбасс» в сети ССК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ти филиала ОАО «МРСК Сибири» - «Кузбассэнерго – РЭ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ти ССК ООО «Электросеть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езный отпуск ЭЭ из сетей ООО «Аэрокузбас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АО «Кузбассэнергосбыт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,3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,3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е потребление ООО «Аэрокузбас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потребление от ОАО «Кузбассэнергосбыт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3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3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,3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,3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потери электроэнерг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АО «Кузбассэнергосбыт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5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5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потери, в соответствии с Приказом Министерства энергетик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потери, принятые РЭК Кемеровской области при тарифном регулировани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ая мощность по всем точкам приема в сеть ССК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∆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соб – потери электроэнергии при собственном потреблени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расход электроэнергии при передаче (по 2-хстав. тарифу), либо объем переданной электрической энергии (по 1-став. тарифу)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5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38:00Z</dcterms:created>
  <dc:creator>ns-ref</dc:creator>
  <dc:description/>
  <cp:keywords/>
  <dc:language>en-US</dc:language>
  <cp:lastModifiedBy>ns-pc4</cp:lastModifiedBy>
  <cp:lastPrinted>2014-02-06T14:02:00Z</cp:lastPrinted>
  <dcterms:modified xsi:type="dcterms:W3CDTF">2014-02-21T03:21:00Z</dcterms:modified>
  <cp:revision>125</cp:revision>
  <dc:subject/>
  <dc:title>Приложение №6</dc:title>
</cp:coreProperties>
</file>