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январ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,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аэровокзала, коммерческ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идимой части КЛ ТП-1,ТП-6, ТП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4.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стояния видимой части ЗУ амбулатории, гостин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28.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внутренних осветительных устройств аэровокз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1.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4-02-21T05:33:00Z</dcterms:modified>
  <cp:revision>101</cp:revision>
  <dc:subject/>
  <dc:title/>
</cp:coreProperties>
</file>