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По форме Приложения №5 к Приложению №5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договору оказания услуг по передаче электрической энергии</w:t>
      </w:r>
    </w:p>
    <w:p>
      <w:pPr>
        <w:pStyle w:val="Normal"/>
        <w:jc w:val="right"/>
        <w:rPr>
          <w:b/>
          <w:b/>
        </w:rPr>
      </w:pPr>
      <w:r>
        <w:rPr>
          <w:b/>
        </w:rPr>
        <w:t>№</w:t>
      </w:r>
      <w:r>
        <w:rPr>
          <w:b/>
        </w:rPr>
        <w:t>4/ТСО/2012 от 01.01.2012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АЛАН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лектрической энергии в сети ООО «Аэрокузбасс» за декабрь 2013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280"/>
        <w:gridCol w:w="1120"/>
        <w:gridCol w:w="1120"/>
        <w:gridCol w:w="1120"/>
        <w:gridCol w:w="1120"/>
        <w:gridCol w:w="1120"/>
        <w:gridCol w:w="11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потребителе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кВт/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Н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кВт/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кВт/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кВт/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кВт/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ем электроэнергии в сеть ООО «Аэрокузбасс»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сети филиала ОАО «МРСК Сибири» - «Кузбассэнерго – РЭС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1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1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сети ССК ООО «Электросеть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9,1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9,1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зит электроэнергии из сетей ООО «Аэрокузбасс» в сети ССК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ети филиала ОАО «МРСК Сибири» - «Кузбассэнерго – РЭС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ети ССК ООО «Электросеть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езный отпуск ЭЭ из сетей ООО «Аэрокузбасс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ОАО «Кузбассэнергосбыт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5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5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,65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,65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е потребление ООО «Аэрокузбасс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е потребление от ОАО «Кузбассэнергосбыт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44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44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4,44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4,44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е потери электроэнерг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ОАО «Кузбассэнергосбыт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0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0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 потери, в соответствии с Приказом Министерства энергетики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 потери, принятые РЭК Кемеровской области при тарифном регулировании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актическая мощность по всем точкам приема в сеть ССК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∆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соб – потери электроэнергии при собственном потреблении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ий расход электроэнергии при передаче (по 2-хстав. тарифу), либо объем переданной электрической энергии (по 1-став. тарифу)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3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6:38:00Z</dcterms:created>
  <dc:creator>ns-ref</dc:creator>
  <dc:description/>
  <cp:keywords/>
  <dc:language>en-US</dc:language>
  <cp:lastModifiedBy>ns-pc4</cp:lastModifiedBy>
  <cp:lastPrinted>2014-01-10T11:05:00Z</cp:lastPrinted>
  <dcterms:modified xsi:type="dcterms:W3CDTF">2014-01-21T07:42:00Z</dcterms:modified>
  <cp:revision>120</cp:revision>
  <dc:subject/>
  <dc:title>Приложение №6</dc:title>
</cp:coreProperties>
</file>