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декабрь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воде в ремонт и выводе из ремонта оборудования ООО «АЭРОКУЗБ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386"/>
        <w:gridCol w:w="2055"/>
        <w:gridCol w:w="2056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а в ремо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а из ремонта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мотр и ремонт осветительных устройств мест стоянок ВС, огней З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ежедневно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ВЛЭП Ф 6-9А, Ф 6-2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7.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7.1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осмотр и ремонт силовых и распределительных щитов СПАСОП, вертолетного участ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иодический осмотр видимой части КЛ ТП-3, ЦР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состояния видимой части ЗУ КОП, АТ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ий ремонт внутренних осветительных устройств Н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заявок на текущий ремонт электрооборудования служб пред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2:00Z</dcterms:created>
  <dc:creator>ns-ref</dc:creator>
  <dc:description/>
  <cp:keywords/>
  <dc:language>en-US</dc:language>
  <cp:lastModifiedBy>ns-pc4</cp:lastModifiedBy>
  <cp:lastPrinted>2012-04-18T16:14:00Z</cp:lastPrinted>
  <dcterms:modified xsi:type="dcterms:W3CDTF">2014-01-22T06:26:00Z</dcterms:modified>
  <cp:revision>96</cp:revision>
  <dc:subject/>
  <dc:title/>
</cp:coreProperties>
</file>