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за 4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крываемая ООО «АЭРОКУЗБ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о Стандартами раскрытия информации</w:t>
      </w:r>
    </w:p>
    <w:p>
      <w:pPr>
        <w:pStyle w:val="Normal"/>
        <w:jc w:val="center"/>
        <w:rPr/>
      </w:pPr>
      <w:r>
        <w:rPr>
          <w:b/>
        </w:rPr>
        <w:t xml:space="preserve">субъектами оптового и розничных рынков электрической эне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Правительства РФ от 21.01.04 г. №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 авариях и отказах на объектах электрических сетей </w:t>
      </w:r>
    </w:p>
    <w:tbl>
      <w:tblPr>
        <w:tblW w:w="106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"/>
        <w:gridCol w:w="1417"/>
        <w:gridCol w:w="992"/>
        <w:gridCol w:w="2411"/>
        <w:gridCol w:w="992"/>
        <w:gridCol w:w="2553"/>
        <w:gridCol w:w="992"/>
        <w:gridCol w:w="851"/>
      </w:tblGrid>
      <w:tr>
        <w:trPr>
          <w:trHeight w:val="302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ское наименование поврежденного объекта ил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вреж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пов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мон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а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арий и отказов электрооборудования и систем электроснабжения в 4 квартале 2013г. не было.</w:t>
            </w:r>
          </w:p>
          <w:p>
            <w:pPr>
              <w:pStyle w:val="Normal"/>
              <w:ind w:firstLine="395"/>
              <w:jc w:val="both"/>
              <w:rPr/>
            </w:pPr>
            <w:r>
              <w:rPr/>
              <w:t>Электроснабжение аэропорта осуществлялось от трансформаторной подстанции 35/6 кВ «Красный Углекоп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 объеме недопоставленной в результате аварийных отключений электрической энергии</w:t>
      </w:r>
    </w:p>
    <w:p>
      <w:pPr>
        <w:pStyle w:val="Normal"/>
        <w:jc w:val="both"/>
        <w:rPr/>
      </w:pPr>
      <w:r>
        <w:rPr/>
        <w:t>Электроэнергия поставлена в полном объ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наличии технической возможности доступа к регулируемым товарам (работам, услугам) субъектов естественных монополий, регистрации и о ходе реализации заявок на технологическое присоединение к электрическим сетям</w:t>
      </w:r>
    </w:p>
    <w:p>
      <w:pPr>
        <w:pStyle w:val="Normal"/>
        <w:rPr/>
      </w:pPr>
      <w:r>
        <w:rPr/>
        <w:t xml:space="preserve">В 4 квартале  2013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зарегистрировано поданных заявок на технологическое присоединение к электрическим сетям - 0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rPr/>
      </w:pPr>
      <w:r>
        <w:rPr/>
        <w:t xml:space="preserve">заключено новых договоров об осуществлении технологических присоединений – 0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rPr/>
      </w:pPr>
      <w:r>
        <w:rPr/>
        <w:t>аннулировано заявок на технологическое присоединение  - 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rPr/>
      </w:pPr>
      <w:r>
        <w:rPr/>
        <w:t>технологических, технических и других мероприятий, связанных с технологическим присоединением к электрическим сетям,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 выполненных технологических присоединениях </w:t>
      </w:r>
    </w:p>
    <w:p>
      <w:pPr>
        <w:pStyle w:val="Normal"/>
        <w:rPr/>
      </w:pPr>
      <w:r>
        <w:rPr/>
        <w:t>В период с  01.10.2013г. по 31.12.2013г.  имеется 1 технологическое присоединение к сетям ООО "АЭРОКУЗБАСС" строительной площадки ООО "АктивСтройИнвест"; присоединенная мощность – 100к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 наличии объема свободной для технологического присоединения потребителей трансформаторной мощности </w:t>
      </w:r>
    </w:p>
    <w:p>
      <w:pPr>
        <w:pStyle w:val="Normal"/>
        <w:rPr/>
      </w:pPr>
      <w:r>
        <w:rPr/>
        <w:t>В 4 квартале 2013г. 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щая присоединенная  мощность силовых трансформаторов   ООО «АЭРОКУЗБАСС» составляла 4791 кВА; пропускная способность в течение 3 квартала 2013 года не изменялась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текущий резерв трансформаторной мощности составляет 1460 кВА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1"/>
        <w:gridCol w:w="995"/>
        <w:gridCol w:w="1116"/>
        <w:gridCol w:w="1600"/>
        <w:gridCol w:w="1601"/>
        <w:gridCol w:w="1601"/>
      </w:tblGrid>
      <w:tr>
        <w:trPr>
          <w:trHeight w:val="1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тра 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де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рансформатора, к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трансформаторной мощ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№28 "Калачевская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2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ст "Красный углекоп" 35/6 к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 6-9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П-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пор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ъем свободной для технологического присоединения потребителей трансформаторной мощности составлял (по центрам питания) : п/ст «Красный Углекоп» - 1786кВт,  п/ст «Калачевская» - 1615 кВт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1:00Z</dcterms:created>
  <dc:creator>ns-ref</dc:creator>
  <dc:description/>
  <cp:keywords/>
  <dc:language>en-US</dc:language>
  <cp:lastModifiedBy>ns-pc4</cp:lastModifiedBy>
  <cp:lastPrinted>2013-02-12T14:48:00Z</cp:lastPrinted>
  <dcterms:modified xsi:type="dcterms:W3CDTF">2014-01-22T06:56:00Z</dcterms:modified>
  <cp:revision>68</cp:revision>
  <dc:subject/>
  <dc:title>ООО «АЭРОКУЗБАСС»</dc:title>
</cp:coreProperties>
</file>