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декабрь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ind w:firstLine="360"/>
        <w:rPr/>
      </w:pPr>
      <w:r>
        <w:rPr/>
        <w:t xml:space="preserve">В декабре  2013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регистрировано поданных заявок на технологическое присоединение к электрическим сетям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ind w:left="720" w:hanging="0"/>
        <w:rPr/>
      </w:pPr>
      <w:r>
        <w:rPr/>
        <w:t>На 01.01.2014г. имеется 1 технологическое присоединение к сетям ООО "АЭРОКУЗБАСС" строительной площадки ООО "АктивСтройИнвест"; присоединенная мощность – 100к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068" w:hanging="642"/>
        <w:rPr/>
      </w:pPr>
      <w:r>
        <w:rPr/>
        <w:t xml:space="preserve">В декабре 2013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присоединенная  мощность силовых трансформаторов   ООО «АЭРОКУЗБАСС» составляла 4791 к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ущий резерв трансформаторной мощности составляет 1460 к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свободной для технологического присоединения потребителей трансформаторной мощности составлял 3401 кВт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4-01-22T06:58:00Z</dcterms:modified>
  <cp:revision>79</cp:revision>
  <dc:subject/>
  <dc:title>ООО «АЭРОКУЗБАСС»</dc:title>
</cp:coreProperties>
</file>